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2 в квартале 206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195 площадью 300 кв.м по улице Широкой, 2 в квартале 206  и расположенного на нем объекта капитального строительства с кадастровым номером 26:12:031002:10427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1-10T07:00:00Z</dcterms:modified>
  <cp:revision>38</cp:revision>
  <dc:subject/>
  <dc:title>Приложение 3</dc:title>
</cp:coreProperties>
</file>